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99938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204965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